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9" w:leader="none"/>
        </w:tabs>
        <w:ind w:left="-903" w:firstLine="903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>Движение долговых обязательств  муниципального района  «Шилкинский  район»  на 01.04.2016 г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687"/>
        <w:gridCol w:w="1909"/>
        <w:gridCol w:w="1885"/>
        <w:gridCol w:w="1827"/>
        <w:gridCol w:w="1624"/>
        <w:gridCol w:w="2082"/>
        <w:gridCol w:w="1457"/>
      </w:tblGrid>
      <w:tr>
        <w:trPr>
          <w:trHeight w:val="335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6 г.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6 г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04. 2016 г.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Кредит   2010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долж.по бюджетному кредиту,  полученному для частичного  покрытия дефицита бюджета МР (Соглашение от 30.11.10г. № 994 ,после реструктуризации присвоен № 1254 от 29.11.13г. 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Кредиты  2011 года</w:t>
            </w:r>
            <w:r>
              <w:rPr>
                <w:sz w:val="24"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 по бюджетному кредиту,  полученному для частичного  покрытия дефицита бюджета МР (Соглашение от 15.09.11г. № 1074 после реструктуриз. присвоен  № 1325 от 06.08.14г.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688 935,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105,6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 877,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230 707,8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66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2 8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193 83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2 221,4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2 221,4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 877,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6 877,8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 по бюджетному кредиту,  полученному для частичного  покрытия дефицита бюджета МР (Соглашение  от  15.09.11г. № 1076,  после реструктурз. присвоен № 1330 от 01.09.14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 524 992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 325,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 028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 476 695,2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466 6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466 667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8 325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 325,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28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 028,2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кредитов 2011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 213 927,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3 430,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6 906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 707 403,0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 933 3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72 8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 660 497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80 546,5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 546,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6 906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46 906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4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4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 2012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по бюджетному кредиту,  полученному для частичного  покрытия дефицита бюджета МР (Соглашение от 20.04.12г. № 1124, после реструктуриз. присвоен  № 1379 от 05.05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 702 443,01           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 443,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919,95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3 700 919,95      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 7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 7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 443,01   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3,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19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19,9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7.09.12г. № 1172, после реструктуриз. присвоен  № 1419 от 01.10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 000 498,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98,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97,27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497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98,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98,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97,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497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кредитов 2012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2 941,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41,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 417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1 417,2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2 941,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41,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 417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 417,2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  2013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 Соглашение от 20.08.13г. № 1225 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49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 073,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  123 073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9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 073,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23 073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 Соглашение от 29.05.14г. № 1290)       Все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16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 024,5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 041 024,5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6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1 024,5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1 024,5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10.07.14г. № 13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5 808 225,62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25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5 178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 487 878,1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25 5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25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5 178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5 178,1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6.11.14г. № 136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11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7 349,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 027 349,7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1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7 349,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7 349,7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кредитов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6 083 2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3 552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5 556 252,4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5 382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5 3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00 5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3 552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73 552,4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ы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9.09.15г. № 14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72 009,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09,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 081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71 981,0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69 9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69 9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 109,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09,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 081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 081,0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30.11.15г. № 143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01,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1,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01,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1,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72 711,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11,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 081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71 981,0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69 9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69 9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 811,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11,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 081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 081,0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ий муниципальный долг бюджета муниципального район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9 867 808,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54 711,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347 030,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8 460 127,5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8 385 9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72 8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8 113 097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481 824,8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481 824,8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 030,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47 030,5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1677" w:right="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53:00Z</dcterms:created>
  <dc:creator>OUR</dc:creator>
  <dc:description/>
  <cp:keywords/>
  <dc:language>en-US</dc:language>
  <cp:lastModifiedBy>KonakovaEA1</cp:lastModifiedBy>
  <cp:lastPrinted>2016-05-13T09:26:00Z</cp:lastPrinted>
  <dcterms:modified xsi:type="dcterms:W3CDTF">2016-05-13T01:30:00Z</dcterms:modified>
  <cp:revision>8</cp:revision>
  <dc:subject/>
  <dc:title>Выписка из долговой книги Муниципального образования Шилкинского района,</dc:title>
</cp:coreProperties>
</file>